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es of the Finance Committee 2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October 2025 10am at Chelwood Gate Village Hal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esent: </w:t>
      </w:r>
      <w:r>
        <w:rPr>
          <w:bCs/>
          <w:sz w:val="22"/>
          <w:szCs w:val="22"/>
        </w:rPr>
        <w:t>Cllrs Hogg(Chair), Blake and Coley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Absent: </w:t>
      </w:r>
      <w:r>
        <w:rPr>
          <w:bCs/>
          <w:sz w:val="22"/>
          <w:szCs w:val="22"/>
        </w:rPr>
        <w:t xml:space="preserve">Cllrs Martin and Stott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Attendance: </w:t>
      </w:r>
      <w:r>
        <w:rPr>
          <w:bCs/>
          <w:sz w:val="22"/>
          <w:szCs w:val="22"/>
        </w:rPr>
        <w:t>Emma Fulham Clerk to the Council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 receive apologies for absenc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ceive declarations of interest from Members in respect of any matter on the agenda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approve previous minute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atters arising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ceive and consider any communication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o review account summary 2025/26 and reserves reports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view mid year budget for 2025/26 and priorities for 2026/27 and precept request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isk Assessment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sset Register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ank reconcilia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tters for reporting and matters for future agenda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of next meeting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November 202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Chair reminded the Committee members to declare interests when applicable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uly signed and approved as a true record. </w:t>
      </w:r>
      <w:r>
        <w:rPr>
          <w:sz w:val="22"/>
          <w:szCs w:val="22"/>
        </w:rPr>
        <w:br/>
        <w:t xml:space="preserve">None. </w:t>
        <w:br/>
        <w:t>The Committee noted the signed off external audit report for 23/24.</w:t>
        <w:br/>
        <w:t>The Clerk confirmed the internal mid-year audit report for 24/25 would be carried out by the end of the month this would be considered at the next finance meeting.</w:t>
        <w:br/>
        <w:t xml:space="preserve">The Clerk outlined the summary. There were no further queries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cceptable but would require further input post the October meeting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he Committee noted the church correspondence on youth work funding.</w:t>
      </w:r>
      <w:r>
        <w:rPr>
          <w:b/>
          <w:bCs/>
          <w:sz w:val="22"/>
          <w:szCs w:val="22"/>
        </w:rPr>
        <w:t xml:space="preserve"> It was agreed the Clerk would highlight this to Cllrs and the Church would be invited to present the proposal and answer enquiries at the next full PC meeting. </w:t>
        <w:br/>
        <w:t xml:space="preserve">The Committee agreed to ear mark £2000 for Danehill Memorial Hal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isk Assessment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erves repor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sset Register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All duly accept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eeting closed 11:15a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60" w:right="126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55:00Z</dcterms:created>
  <dc:creator>wales</dc:creator>
  <dc:description/>
  <cp:keywords/>
  <dc:language>en-US</dc:language>
  <cp:lastModifiedBy>Emma Fulham</cp:lastModifiedBy>
  <cp:lastPrinted>2024-10-02T19:10:00Z</cp:lastPrinted>
  <dcterms:modified xsi:type="dcterms:W3CDTF">2025-09-22T10:56:00Z</dcterms:modified>
  <cp:revision>3</cp:revision>
  <dc:subject/>
  <dc:title>To Members of the Danehill Parish Council Planning Committee</dc:title>
</cp:coreProperties>
</file>